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</w:t>
      </w:r>
      <w:r>
        <w:rPr>
          <w:rFonts w:cs="Times New Roman" w:ascii="Times New Roman" w:hAnsi="Times New Roman"/>
          <w:bCs/>
          <w:sz w:val="24"/>
          <w:szCs w:val="24"/>
        </w:rPr>
        <w:t>____ от «___»_________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Глава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одпрограммы 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2 «Сохранность и содержание автомобильных дорог общего пользования регионального, межмуниципального и местного значения 3 класса» (далее в настоящем подразделе – Подпрограмма 2) осуществляется посредством решения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дача 1 Подпрограммы 2 «Содержание автомобильных дорог общего пользования регионального и межмуниципального значения 3 класса» (далее в настоящем подразделе - Задача 1 Подпрограммы 2)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) задача 2 Подпрограммы 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 автомобильных дорог общего пользования местного значения вне границ населенных пунктов в границах МО «Конаковский район» Тверской области» (далее в настоящем подразделе - Задача 2 Подпрограммы 2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задача 3 Подпрограммы 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дорожного движения на автомобильных дорогах местного значения в границах населенных пунктов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в настоящем подразделе - Задача 3 Подпрограммы 2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) задача 4 Подпрограммы 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охранение и улучшение транспортно- эксплуатационного состояния автомобильных дорог общего пользования местного значения» (далее в настоящем подразделе - Задача 4 Подпрограммы 2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1 Подпрограммы 2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2 «Доля протяженности автомобильных дорог общего пользования регионального и межмуниципального значения 3 класса, содержание которых в отчетном году осуществляется в соответствии с муниципальным контрактом, заключенным на основании аукциона, в общей протяженности автомобильных дорог общего пользования регионального и межмуниципального значения 3 класс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1 Подпрограммы 2 «Количество обращений граждан по вопросам содержания автомобильных дорог общего пользования регионального и межмуниципального значения 3 класса в Конаковском районе в отчетном периоде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2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2 «Выполнение объемов работ по содержанию автомобильных дорог общего пользования местного значения 3 класса в соответствии с муниципальным контрактом (договором)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2 «Количество обращений граждан по вопросам содержания автомобильных дорог общего пользования местного значения 3 класса в Конаковском районе  в отчетном периоде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, с помощью которого оценивается решение Задачи 3 Подпрограммы 2,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3 Подпрограммы 2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ельских и городских поселений Конаковского района, принявших участие в обеспечении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4 Подпрограммы 2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4 Подпрограммы 2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ельских и городских поселений Конаковского района, принявших участие в ремонте дворовых территорий многоквартирных домов, проездов к дворовым территориям многоквартирных домов населенных пунктов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ь 2 Задачи 4 Подпрограммы 2 "Количество сельских и городских поселений Конаковского района, принявших участие в капитальном ремонте и ремонте улично - дорожной сети муниципальных образований"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показателей задач Подпрограммы 2 по годам ее реализации представлены в </w:t>
      </w:r>
      <w:hyperlink w:anchor="Par678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униципальной программе.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w="11906" w:h="16838"/>
      <w:pgMar w:left="992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3:00Z</dcterms:created>
  <dc:creator>User</dc:creator>
  <dc:description/>
  <cp:keywords/>
  <dc:language>en-US</dc:language>
  <cp:lastModifiedBy>User</cp:lastModifiedBy>
  <cp:lastPrinted>2020-02-05T16:23:00Z</cp:lastPrinted>
  <dcterms:modified xsi:type="dcterms:W3CDTF">2020-02-05T13:23:00Z</dcterms:modified>
  <cp:revision>2</cp:revision>
  <dc:subject/>
  <dc:title/>
</cp:coreProperties>
</file>